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2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2"/>
        <w:gridCol w:w="3588"/>
      </w:tblGrid>
      <w:tr>
        <w:trPr/>
        <w:tc>
          <w:tcPr>
            <w:tcW w:w="4932" w:type="dxa"/>
            <w:tcBorders/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29915</wp:posOffset>
                      </wp:positionH>
                      <wp:positionV relativeFrom="paragraph">
                        <wp:posOffset>13335</wp:posOffset>
                      </wp:positionV>
                      <wp:extent cx="52387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355680"/>
                                <a:chOff x="0" y="0"/>
                                <a:chExt cx="52380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8160" cy="35424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0880"/>
                                    <a:gd name="textAreaBottom" fmla="*/ 192600 h 20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5640" y="0"/>
                                  <a:ext cx="38160" cy="35424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0880"/>
                                    <a:gd name="textAreaBottom" fmla="*/ 192600 h 20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45pt;margin-top:1.05pt;width:41.25pt;height:28pt" coordorigin="4929,21" coordsize="825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4929;top:23;width:59;height:557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5694;top:21;width:59;height:557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zh-TW"/>
              </w:rPr>
              <w:t>生産物採取許可申請書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pacing w:val="105"/>
              </w:rPr>
              <w:t>新</w:t>
            </w:r>
            <w:r>
              <w:rPr/>
              <w:t>規</w:t>
            </w:r>
          </w:p>
          <w:p>
            <w:pPr>
              <w:pStyle w:val="Normal"/>
              <w:rPr/>
            </w:pPr>
            <w:r>
              <w:rPr>
                <w:spacing w:val="105"/>
              </w:rPr>
              <w:t>更</w:t>
            </w:r>
            <w:r>
              <w:rPr/>
              <w:t>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 　　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の生産物採取の許可を受けたいので、長門市法定外公共物管理条例施行規則第</w:t>
      </w:r>
      <w:r>
        <w:rPr/>
        <w:t>2</w:t>
      </w:r>
      <w:r>
        <w:rPr/>
        <w:t>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200"/>
      </w:tblGrid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取物件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</w:rPr>
              <w:t>石・土砂・砂れき・竹木・草・その</w:t>
            </w:r>
            <w:r>
              <w:rPr/>
              <w:t>他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取場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取の目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取の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取容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立方メートル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採取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25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210" w:hanging="210"/>
              <w:rPr/>
            </w:pPr>
            <w:r>
              <w:rPr/>
              <w:t>・位置図、地籍図</w:t>
            </w:r>
            <w:r>
              <w:rPr/>
              <w:t>(</w:t>
            </w:r>
            <w:r>
              <w:rPr/>
              <w:t>公図</w:t>
            </w:r>
            <w:r>
              <w:rPr/>
              <w:t>)</w:t>
            </w:r>
            <w:r>
              <w:rPr/>
              <w:t>の写し、実測平面図、現地写真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工作物、物件又は施設を設置する場合は、平面図、縦横断面図、構造図、面積計算書及び丈量図等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他の行政庁の許可、認可等を必要とする場合は、これらの処分を受けていることを証する書類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当該法定外公共物についての利害関係人の同意書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その他</w:t>
            </w:r>
            <w:r>
              <w:rPr/>
              <w:t>(</w:t>
            </w:r>
            <w:r>
              <w:rPr/>
              <w:t>　　　　　　　　　　　　　　　　　　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8:00Z</dcterms:created>
  <dc:creator>0613</dc:creator>
  <dc:description/>
  <cp:keywords/>
  <dc:language>en-US</dc:language>
  <cp:lastModifiedBy>松田　栄策</cp:lastModifiedBy>
  <dcterms:modified xsi:type="dcterms:W3CDTF">2021-05-18T06:47:00Z</dcterms:modified>
  <cp:revision>6</cp:revision>
  <dc:subject/>
  <dc:title>別記様式第2号(第2条関係)</dc:title>
</cp:coreProperties>
</file>