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pacing w:val="54"/>
          <w:kern w:val="0"/>
          <w:sz w:val="28"/>
        </w:rPr>
        <w:t>法定外公共物同意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28"/>
        </w:rPr>
        <w:t>書</w:t>
      </w:r>
    </w:p>
    <w:p>
      <w:pPr>
        <w:pStyle w:val="Normal"/>
        <w:spacing w:lineRule="auto" w:line="360"/>
        <w:ind w:right="-101" w:hanging="0"/>
        <w:jc w:val="right"/>
        <w:rPr/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　　　年 　　月 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530"/>
        <w:gridCol w:w="2803"/>
        <w:gridCol w:w="343"/>
        <w:gridCol w:w="1671"/>
        <w:gridCol w:w="605"/>
        <w:gridCol w:w="590"/>
        <w:gridCol w:w="515"/>
      </w:tblGrid>
      <w:tr>
        <w:trPr>
          <w:trHeight w:val="6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 請 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　　請　　地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法定外公共物の所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目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</w:tr>
      <w:tr>
        <w:trPr>
          <w:trHeight w:val="29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5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を有する者等の同意</w:t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申請人の申請に係る法定外公共物の用途廃止（売払い）、工事の施工、用途変更等について異議なく同意しま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お、申請地との境界、数量についても異議ありません。</w:t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人の所有地番、立場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、氏名及び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41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氏名欄は必ず自署押印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1:37:00Z</dcterms:created>
  <dc:creator>長門市役所</dc:creator>
  <dc:description/>
  <dc:language>en-US</dc:language>
  <cp:lastModifiedBy>0613</cp:lastModifiedBy>
  <dcterms:modified xsi:type="dcterms:W3CDTF">2009-04-27T05:56:00Z</dcterms:modified>
  <cp:revision>11</cp:revision>
  <dc:subject/>
  <dc:title>（様式第　号）</dc:title>
</cp:coreProperties>
</file>